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2 AL 28 DE MAY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851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8/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67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9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4,0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6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42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kot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ev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arberin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 Lane Lat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 Powel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7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8/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2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2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2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2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2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6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2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7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709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7/5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8/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GUAC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BARICO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lopr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alta Roj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rlo Naranj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uevas variedade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7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0,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marill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ojo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ARAGUAY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844"/>
        <w:gridCol w:w="889"/>
        <w:gridCol w:w="714"/>
        <w:gridCol w:w="815"/>
        <w:gridCol w:w="761"/>
        <w:gridCol w:w="761"/>
        <w:gridCol w:w="761"/>
        <w:gridCol w:w="823"/>
        <w:gridCol w:w="761"/>
        <w:gridCol w:w="761"/>
        <w:gridCol w:w="761"/>
      </w:tblGrid>
      <w:tr>
        <w:trPr>
          <w:trHeight w:val="23" w:hRule="atLeast"/>
        </w:trPr>
        <w:tc>
          <w:tcPr>
            <w:tcW w:w="104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71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2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71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2/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3/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4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5/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6/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7/5</w:t>
            </w:r>
          </w:p>
        </w:tc>
        <w:tc>
          <w:tcPr>
            <w:tcW w:w="76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28/5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8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8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8,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8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8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argada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,68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1,43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7,32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4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,36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43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5,71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,57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1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1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1,3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0,4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2,28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2,13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0,3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RRAG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0 y +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de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0-16+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2,36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83,99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47,84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34,6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2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0,28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22,37 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5,00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1,00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8,93 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8,57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5,47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7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61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68,00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7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3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0,76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0,04 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9,58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62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82 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00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7,00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57,00 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9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1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1,00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9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00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4,29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06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ia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1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,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,0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1,43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8,89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4,43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38 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3,48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74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5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0,00 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2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7,11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4,68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3,33 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09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5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1,00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4,22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2,14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,8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1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,00 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1,00 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,00 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30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4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4,00 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9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9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9,00 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4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1,00 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00 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3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14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94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86 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14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1,43 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00 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6,00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00 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44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79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40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3,84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16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;Arial" w:hAnsi="MS Sans Serif;Arial" w:cs="MS Sans Serif;Arial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15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5-31T12:11:00Z</dcterms:modified>
  <cp:revision>3</cp:revision>
  <dc:subject/>
  <dc:title>BALANZA COMERCIAL AGROALIMENTARIA </dc:title>
</cp:coreProperties>
</file>